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    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Oprava sociálního zařízení muži a sprch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  <w:t>Husova 3,  Brno – město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Akce: Oprava sociálního zařízení ve 2.patro Husova 3  Brno- měst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 xml:space="preserve">Investor: Statutární město Brno, Dominikánské náměstí 1,Brno-město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>Projektant: Radka Volková, Loděnice 50, 771 75 Brno-venkov, IČO: 724 50 347,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ab/>
        <w:t xml:space="preserve">Účel PD: Zjednodušená projektová dokumentace s položkovým rozpočtem a výkazem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 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>výměr pro  stavební práce na WC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ova je ve vlastnictví a zprávě Statutárního města Brno- město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Záchody -oddělené WC s předsíňkou pro ženy a pro muže jsou přístupné z chodby. Tyto prostory neodpovídají současnému požadovanému standar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hd w:fill="FFFF00" w:val="clear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hd w:fill="FFFF00" w:val="clear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OZPIS OPRAV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-BoldMT"/>
          <w:b/>
          <w:bCs/>
          <w:i/>
          <w:iCs/>
          <w:color w:val="000000"/>
        </w:rPr>
        <w:t>2. Pánské WC- místnost č.21</w:t>
      </w:r>
      <w:r>
        <w:rPr>
          <w:rFonts w:eastAsia="TimesNewRomanPS-BoldMT"/>
          <w:b/>
          <w:bCs/>
          <w:i/>
          <w:iCs/>
          <w:color w:val="000000"/>
          <w:lang w:bidi="zxx"/>
        </w:rPr>
        <w:t>0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/>
          <w:i/>
          <w:iCs/>
          <w:color w:val="000000"/>
          <w:sz w:val="26"/>
          <w:szCs w:val="26"/>
        </w:rPr>
        <w:t>Demontáž:2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x wc kombi, 1x umyvadla, baterie, 1x zrcadla, 2x zásobníků na papír,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ab/>
        <w:t xml:space="preserve">- dveří 4x 60/197 cm do kabinek a  předsíňky, SDK podhledy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vybourá se dlažba, odstraní obklady, zárubně 4x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otluče se omítka stěn do 30%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rava a montáž: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osazení nových kovových, hranatých zárubní, barva zárubní - slonová kost - 4ks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nový  SDK podhled – výška SDK podhledu do vlhkého prostředí - v kabinkách WC 240cm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umyvárně a pisoárech 2,7m (kvůli oknu), ve kterém bude osazeno odvětrání s ventilátorem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oprava stávajících omítek stěn ,v kabince  č.4 se napojení větrání ze sprchy.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přizdívka z Ytongu pro osazení záv. WC, včetně síťky vtlačené  do  tmelu, omítky a obklad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nové retifikované obklady po strop ( </w:t>
      </w:r>
      <w:r>
        <w:rPr>
          <w:rFonts w:eastAsia="TimesNewRomanPSMT;Times New Roman"/>
          <w:i/>
          <w:iCs/>
          <w:color w:val="000000"/>
        </w:rPr>
        <w:t>SANEO - typ Hall),barva béžová+antracit leštěný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</w:t>
      </w:r>
      <w:r>
        <w:rPr>
          <w:rFonts w:eastAsia="TimesNewRomanPSMT;Times New Roman"/>
          <w:i/>
          <w:iCs/>
          <w:color w:val="000000"/>
        </w:rPr>
        <w:t>oprava  podlahy, stěrková izolace a nová dlažba je navržena z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velkoform. retifikovaných dlaždic 600 x</w:t>
      </w:r>
      <w:r>
        <w:rPr>
          <w:rFonts w:eastAsia="Times New Roman"/>
          <w:i/>
          <w:iCs/>
          <w:color w:val="000000"/>
        </w:rPr>
        <w:t>6</w:t>
      </w:r>
      <w:r>
        <w:rPr>
          <w:rFonts w:eastAsia="TimesNewRomanPSMT;Times New Roman"/>
          <w:i/>
          <w:iCs/>
          <w:color w:val="000000"/>
        </w:rPr>
        <w:t>00 mm</w:t>
      </w:r>
      <w:r>
        <w:rPr>
          <w:rFonts w:eastAsia="Times New Roman"/>
          <w:i/>
          <w:iCs/>
          <w:color w:val="000000"/>
        </w:rPr>
        <w:t xml:space="preserve"> (</w:t>
      </w:r>
      <w:r>
        <w:rPr>
          <w:rFonts w:eastAsia="TimesNewRomanPSMT;Times New Roman"/>
          <w:i/>
          <w:iCs/>
          <w:color w:val="000000"/>
        </w:rPr>
        <w:t>SANEO-typ Hall) ,barva béžová mat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  </w:t>
      </w:r>
      <w:r>
        <w:rPr>
          <w:rFonts w:eastAsia="TimesNewRomanPSMT;Times New Roman"/>
          <w:i/>
          <w:iCs/>
          <w:color w:val="000000"/>
        </w:rPr>
        <w:t xml:space="preserve">- dodávka a montáž </w:t>
      </w:r>
      <w:r>
        <w:rPr>
          <w:rFonts w:eastAsia="TimesNewRomanPSMT;Times New Roman"/>
          <w:i/>
          <w:iCs/>
          <w:color w:val="000000"/>
          <w:lang w:bidi="zxx"/>
        </w:rPr>
        <w:t xml:space="preserve"> 2x dveře plné  60/197 cm včetně kování,klik a WC zámku do kabinek.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   </w:t>
      </w:r>
      <w:r>
        <w:rPr>
          <w:rFonts w:eastAsia="TimesNewRomanPSMT;Times New Roman"/>
          <w:i/>
          <w:iCs/>
          <w:color w:val="000000"/>
          <w:lang w:bidi="zxx"/>
        </w:rPr>
        <w:t xml:space="preserve">-demontáž, nátěr a opětovná montáž radiátoru po provedení obkladu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</w:t>
      </w:r>
      <w:r>
        <w:rPr>
          <w:rFonts w:eastAsia="Times New Roman"/>
          <w:i/>
          <w:iCs/>
        </w:rPr>
        <w:t>-</w:t>
      </w:r>
      <w:r>
        <w:rPr>
          <w:i/>
          <w:iCs/>
        </w:rPr>
        <w:t xml:space="preserve">dodání a osazení 2 x dveře 60/197 plné, včetně kování, klik a zámku mezi 1-2 místností a do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</w:rPr>
        <w:t xml:space="preserve">       </w:t>
      </w:r>
      <w:r>
        <w:rPr>
          <w:i/>
          <w:iCs/>
        </w:rPr>
        <w:t>chodby,</w:t>
      </w:r>
      <w:r>
        <w:rPr>
          <w:rFonts w:eastAsia="Times New Roman"/>
          <w:i/>
          <w:iCs/>
        </w:rPr>
        <w:t xml:space="preserve"> všechny </w:t>
      </w:r>
      <w:r>
        <w:rPr>
          <w:i/>
          <w:iCs/>
        </w:rPr>
        <w:t>dveře budou od země 2–3 cm,zaměřit na stavbě,na dveřích bude ozn. WC muži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 oprava kanalizace,rozvodu vody a elektro–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>v rámci místn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dodání a osazení 2x závěsného WC(WC mísa JIKA pure) včetně zazdění,jeden závěsný WC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bude se sprš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ní a osazení 1x umyvadlo (JIKA) včetně baterie zapuštěné do laminátové desky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dodávka a montáž 2x pisoárů na čidlo, mezi pisoáry deska-tlak. laminát až do stropu,nožky dole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i nahoře -500 x 240.Nad pisoárem deska ve výšce 1,80, tlak.laminát tm. hnědý,šířka 20cm. P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celé délce stěn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Svítidla vestavěné LED 13W/3000K, těleso AL bezrámečková konstrukce, difuzor barva černá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tika vyzařování 55 stupňů, dále instalační rámeček a proudový napaječ 230V - 11ks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 výměna ventilátorů a kontrola  funkčn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dodání a osazení 1x zrcadla na šířku místnosti  nad umyvadlo osazené do obkladu co nejvíce ke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stropu , 2x zásobníků na toal.papír, 1x mydlenky, 1x osoušeče rukou - (dyson), zásobník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apírových ručníků -( dyson),1x kýbl u umyvadla, 2x štětku na WC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háčky u pisoáru 2x, v každé kabince WC háček-2  k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malba a nátěr zárubně barva slonová kost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>3.Sprch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 xml:space="preserve">De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PVC-cca  2m2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</w:rPr>
        <w:t xml:space="preserve">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-oprava stávajících omítek stěn, nový  SDK podhled – výška SDK podhledu 240cm, v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kterém bude osazeno odvětrání s ventilátorem napojeno na potrubí na WC,</w:t>
      </w:r>
      <w:r>
        <w:rPr>
          <w:rFonts w:eastAsia="TimesNewRomanPSMT;Times New Roman"/>
          <w:i/>
          <w:iCs/>
          <w:color w:val="000000"/>
        </w:rPr>
        <w:t xml:space="preserve">oprava  podlahy,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>stěrková izolace a nová dlažba je navržena z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NewRomanPSMT;Times New Roman"/>
          <w:i/>
          <w:iCs/>
          <w:color w:val="000000"/>
        </w:rPr>
        <w:t>velkoformátových dlaždic 600 x</w:t>
      </w:r>
      <w:r>
        <w:rPr>
          <w:rFonts w:eastAsia="Times New Roman"/>
          <w:i/>
          <w:iCs/>
          <w:color w:val="000000"/>
        </w:rPr>
        <w:t>6</w:t>
      </w:r>
      <w:r>
        <w:rPr>
          <w:rFonts w:eastAsia="TimesNewRomanPSMT;Times New Roman"/>
          <w:i/>
          <w:iCs/>
          <w:color w:val="000000"/>
        </w:rPr>
        <w:t xml:space="preserve">00 mm (SANEO -typ Hall),barva béžová mat ,nový obklad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(</w:t>
      </w:r>
      <w:r>
        <w:rPr>
          <w:rFonts w:eastAsia="TimesNewRomanPSMT;Times New Roman"/>
          <w:i/>
          <w:iCs/>
          <w:color w:val="000000"/>
        </w:rPr>
        <w:t xml:space="preserve">SANEO- typ Hall),barva béžová+antracit  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</w:rPr>
        <w:t xml:space="preserve">   </w:t>
      </w:r>
      <w:r>
        <w:rPr>
          <w:rFonts w:eastAsia="TimesNewRomanPSMT;Times New Roman"/>
          <w:i/>
          <w:iCs/>
          <w:color w:val="000000"/>
        </w:rPr>
        <w:t xml:space="preserve">leštěný včetně stěrkové izolace za sprchovým koutem, dodávka a montáž </w:t>
      </w:r>
      <w:r>
        <w:rPr>
          <w:rFonts w:eastAsia="TimesNewRomanPSMT;Times New Roman"/>
          <w:i/>
          <w:iCs/>
          <w:color w:val="000000"/>
          <w:lang w:bidi="zxx"/>
        </w:rPr>
        <w:t xml:space="preserve"> 1x dveře plné</w:t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bidi="zxx"/>
        </w:rPr>
        <w:t xml:space="preserve">   </w:t>
      </w:r>
      <w:r>
        <w:rPr>
          <w:rFonts w:eastAsia="Times New Roman"/>
          <w:i/>
          <w:iCs/>
          <w:color w:val="000000"/>
          <w:lang w:bidi="zxx"/>
        </w:rPr>
        <w:t>6</w:t>
      </w:r>
      <w:r>
        <w:rPr>
          <w:rFonts w:eastAsia="TimesNewRomanPSMT;Times New Roman"/>
          <w:i/>
          <w:iCs/>
          <w:color w:val="000000"/>
          <w:lang w:bidi="zxx"/>
        </w:rPr>
        <w:t>0/197 cm včetně kování,klik a  zámku, dveře budou od země 2 – 3 cm. O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 xml:space="preserve">sazení nových zárubní.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lang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 xml:space="preserve">Zárubně budou kovové, hranaté, barva slonová kost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lang w:bidi="zxx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lang w:bidi="zxx"/>
        </w:rPr>
        <w:t>-doplnění  kanalizace, rozvodu vody  a elektro – v rámci místn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dodání a osazení 1x umyvadlo (JIKA) včetně baterie zapuštěné do laminátové desky, sprchové vaničky (JIKA) včetně sprchové baterie a sprchových dveří (JIKA)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Svítidla vestavěné LED 13W/3000K, těleso AL bezrámečková konstrukce, difuzor barva černá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optika vyzařování 55 stupňů, dále instalační rámeček a proudový napaječ 230V - 3ks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-dodání a osazení 1x zrcadla na šířku místnosti  nad umyvadlo osazené do obkladu co nejvíce ke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stropu , 1x mýdlenky, 1x kýbl u umyvadla, malba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-háčky v místnosti sprchy  - 4ks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šude budou použity retifikované odklady a dlažby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</w:rPr>
        <w:t>V Loděnicích 7.20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9:00:00Z</dcterms:created>
  <dc:creator>Pavel Ševela</dc:creator>
  <dc:description/>
  <cp:keywords/>
  <dc:language>en-US</dc:language>
  <cp:lastModifiedBy>Sabolová Iveta (MMB_OSM)</cp:lastModifiedBy>
  <cp:lastPrinted>2022-07-13T11:22:00Z</cp:lastPrinted>
  <dcterms:modified xsi:type="dcterms:W3CDTF">2022-07-26T12:22:00Z</dcterms:modified>
  <cp:revision>3</cp:revision>
  <dc:subject/>
  <dc:title/>
</cp:coreProperties>
</file>